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3">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6">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center" w:pos="5250" w:leader="none"/>
          <w:tab w:val="left" w:pos="5655" w:leader="none"/>
          <w:tab w:val="left" w:pos="6690" w:leader="none"/>
        </w:tabs>
        <w:autoSpaceDE w:val="false"/>
        <w:ind w:right="200" w:hanging="0"/>
        <w:rPr>
          <w:rFonts w:ascii="Arial" w:hAnsi="Arial" w:cs="Arial"/>
          <w:b/>
          <w:b/>
          <w:bCs/>
          <w:sz w:val="32"/>
          <w:szCs w:val="32"/>
          <w:lang w:eastAsia="es-ES_tradnl"/>
        </w:rPr>
      </w:pPr>
      <w:r>
        <w:rPr>
          <w:rFonts w:cs="Arial" w:ascii="Arial" w:hAnsi="Arial"/>
          <w:b/>
          <w:bCs/>
          <w:sz w:val="32"/>
          <w:szCs w:val="32"/>
          <w:lang w:eastAsia="es-ES_tradnl"/>
        </w:rPr>
        <w:tab/>
        <w:tab/>
      </w:r>
      <w:r>
        <w:pict>
          <v:shape id="shape_0" fillcolor="black" stroked="t" o:allowincell="f" style="position:absolute;margin-left:150pt;margin-top:8.1pt;width:309.95pt;height:21.15pt;mso-wrap-style:none;v-text-anchor:middle" type="_x0000_t136">
            <v:path textpathok="t"/>
            <v:textpath on="t" fitshape="t" string="Edicion Especial I- Mayo 2011" style="font-family:&quot;Times New Roman&quot;;font-size:8pt"/>
            <v:fill o:detectmouseclick="t" type="solid" color2="white"/>
            <v:stroke color="black" weight="9360" joinstyle="miter" endcap="flat"/>
            <w10:wrap type="none"/>
          </v:shape>
        </w:pict>
      </w:r>
      <w:r>
        <w:rPr>
          <w:rFonts w:cs="Arial" w:ascii="Arial" w:hAnsi="Arial"/>
          <w:b/>
          <w:bCs/>
          <w:sz w:val="32"/>
          <w:szCs w:val="32"/>
          <w:lang w:eastAsia="es-ES_tradnl"/>
        </w:rPr>
        <w:tab/>
        <w:tab/>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left="2000"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1">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000" w:hanging="0"/>
        <w:jc w:val="center"/>
        <w:rPr>
          <w:rFonts w:ascii="Arial" w:hAnsi="Arial" w:cs="Arial"/>
          <w:b/>
          <w:b/>
          <w:bCs/>
          <w:sz w:val="28"/>
          <w:szCs w:val="28"/>
          <w:lang w:val="es-AR" w:eastAsia="es-AR"/>
        </w:rPr>
      </w:pPr>
      <w:r>
        <w:rPr>
          <w:rFonts w:cs="Arial" w:ascii="Arial" w:hAnsi="Arial"/>
          <w:b/>
          <w:bCs/>
          <w:sz w:val="28"/>
          <w:szCs w:val="28"/>
          <w:lang w:val="es-AR" w:eastAsia="es-AR"/>
        </w:rPr>
        <w:t>LA ESTRUCTURA DEL COMERCIO</w:t>
      </w:r>
    </w:p>
    <w:p>
      <w:pPr>
        <w:pStyle w:val="Normal"/>
        <w:autoSpaceDE w:val="false"/>
        <w:ind w:left="2000" w:hanging="0"/>
        <w:jc w:val="center"/>
        <w:rPr>
          <w:rFonts w:ascii="Arial" w:hAnsi="Arial" w:cs="Arial"/>
          <w:b/>
          <w:b/>
          <w:bCs/>
          <w:lang w:val="es-AR" w:eastAsia="es-AR"/>
        </w:rPr>
      </w:pPr>
      <w:r>
        <w:rPr>
          <w:rFonts w:cs="Arial" w:ascii="Arial" w:hAnsi="Arial"/>
          <w:b/>
          <w:bCs/>
          <w:sz w:val="28"/>
          <w:szCs w:val="28"/>
          <w:lang w:val="es-AR" w:eastAsia="es-AR"/>
        </w:rPr>
        <w:t>ALGODONERO MUNDIAL</w:t>
      </w:r>
    </w:p>
    <w:p>
      <w:pPr>
        <w:pStyle w:val="Normal"/>
        <w:autoSpaceDE w:val="false"/>
        <w:ind w:left="2000" w:hanging="0"/>
        <w:jc w:val="center"/>
        <w:rPr>
          <w:rFonts w:ascii="Arial" w:hAnsi="Arial" w:cs="Arial"/>
          <w:i/>
          <w:i/>
          <w:iCs/>
          <w:lang w:val="es-AR" w:eastAsia="es-AR"/>
        </w:rPr>
      </w:pPr>
      <w:r>
        <w:rPr>
          <w:rFonts w:cs="Arial" w:ascii="Arial" w:hAnsi="Arial"/>
          <w:i/>
          <w:iCs/>
          <w:lang w:val="es-AR" w:eastAsia="es-AR"/>
        </w:rPr>
        <w:t>Por Andrei Guitchounts, CCIA</w:t>
      </w:r>
    </w:p>
    <w:p>
      <w:pPr>
        <w:pStyle w:val="Normal"/>
        <w:autoSpaceDE w:val="false"/>
        <w:ind w:left="2000" w:hanging="0"/>
        <w:jc w:val="center"/>
        <w:rPr>
          <w:rFonts w:ascii="Arial" w:hAnsi="Arial" w:cs="Arial"/>
          <w:i/>
          <w:i/>
          <w:iCs/>
          <w:lang w:val="es-AR" w:eastAsia="es-AR"/>
        </w:rPr>
      </w:pPr>
      <w:r>
        <w:rPr>
          <w:rFonts w:cs="Arial" w:ascii="Arial" w:hAnsi="Arial"/>
          <w:i/>
          <w:iCs/>
          <w:lang w:val="es-AR" w:eastAsia="es-AR"/>
        </w:rPr>
      </w:r>
    </w:p>
    <w:p>
      <w:pPr>
        <w:pStyle w:val="Ariel"/>
        <w:ind w:left="3400" w:right="200" w:hanging="0"/>
        <w:rPr/>
      </w:pPr>
      <w:r>
        <w:rPr>
          <w:rFonts w:cs="Arial" w:ascii="Arial" w:hAnsi="Arial"/>
          <w:b w:val="false"/>
          <w:sz w:val="16"/>
          <w:szCs w:val="16"/>
        </w:rPr>
        <w:t>Corresponde a la Revista de la Situación Mundial (volumen 64, Numero 3-</w:t>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Enero-Febrero 2011) del CCIA publicada con fecha 21-02-11.</w:t>
      </w:r>
    </w:p>
    <w:p>
      <w:pPr>
        <w:pStyle w:val="Normal"/>
        <w:autoSpaceDE w:val="false"/>
        <w:ind w:left="2000" w:hanging="0"/>
        <w:rPr>
          <w:rFonts w:ascii="Arial" w:hAnsi="Arial" w:cs="Arial"/>
          <w:b/>
          <w:b/>
          <w:sz w:val="16"/>
          <w:szCs w:val="16"/>
          <w:lang w:val="es-AR" w:eastAsia="es-AR"/>
        </w:rPr>
      </w:pPr>
      <w:r>
        <w:rPr>
          <w:rFonts w:cs="Arial" w:ascii="Arial" w:hAnsi="Arial"/>
          <w:b/>
          <w:sz w:val="16"/>
          <w:szCs w:val="16"/>
          <w:lang w:val="es-AR" w:eastAsia="es-AR"/>
        </w:rPr>
      </w:r>
    </w:p>
    <w:p>
      <w:pPr>
        <w:pStyle w:val="Normal"/>
        <w:autoSpaceDE w:val="false"/>
        <w:ind w:left="2000" w:hanging="0"/>
        <w:jc w:val="both"/>
        <w:rPr>
          <w:rFonts w:ascii="Arial" w:hAnsi="Arial" w:cs="Arial"/>
          <w:lang w:val="es-AR" w:eastAsia="es-AR"/>
        </w:rPr>
      </w:pPr>
      <w:r>
        <w:rPr>
          <w:rFonts w:cs="Arial" w:ascii="Arial" w:hAnsi="Arial"/>
          <w:lang w:val="es-AR" w:eastAsia="es-AR"/>
        </w:rPr>
        <w:t>La estructura del comercio algodonero mundial ha venido cambiando debido a las tensiones financieras experimentadas por muchos comerciantes y cooperativas del ramo como resultado de la extrema volatilidad en el mercado de futuros del algodón en marzo de 2008, las reducidas capacidades de cobertura, la crisis crediticia que llevó a los bancos a restringir los préstamos a los agentes de compraventa, y la recesión económica que frenó la demanda de algodón. Muchos comerciantes incurrieron en deudas considerables y varias firmas algodoneras importantes se vieron obligadas a presentar quiebra, a fusionarse o a cerrar sus puertas. La concentración del mercado aumentó y las casas dedicadas a las operaciones con múltiples productos básicos y con mayor acceso a recursos se hicieron más prominentes.</w:t>
      </w:r>
    </w:p>
    <w:p>
      <w:pPr>
        <w:pStyle w:val="Normal"/>
        <w:autoSpaceDE w:val="false"/>
        <w:ind w:left="2000" w:hanging="0"/>
        <w:jc w:val="both"/>
        <w:rPr>
          <w:rFonts w:ascii="Arial" w:hAnsi="Arial" w:cs="Arial"/>
          <w:lang w:val="es-AR" w:eastAsia="es-AR"/>
        </w:rPr>
      </w:pPr>
      <w:r>
        <w:rPr>
          <w:rFonts w:cs="Arial" w:ascii="Arial" w:hAnsi="Arial"/>
          <w:lang w:val="es-AR" w:eastAsia="es-AR"/>
        </w:rPr>
      </w:r>
    </w:p>
    <w:p>
      <w:pPr>
        <w:pStyle w:val="Normal"/>
        <w:autoSpaceDE w:val="false"/>
        <w:ind w:left="2000" w:hanging="0"/>
        <w:jc w:val="both"/>
        <w:rPr>
          <w:rFonts w:ascii="Arial" w:hAnsi="Arial" w:cs="Arial"/>
          <w:lang w:val="es-AR" w:eastAsia="es-AR"/>
        </w:rPr>
      </w:pPr>
      <w:r>
        <w:rPr>
          <w:rFonts w:cs="Arial" w:ascii="Arial" w:hAnsi="Arial"/>
          <w:lang w:val="es-AR" w:eastAsia="es-AR"/>
        </w:rPr>
        <w:t>En 2010, Allenberg Cotton Company, la mayor compañía comercializadora de algodón en el mundo,  adquirió la mayoría de las subsidiarias de Dunavant Enterprises, una de las más grandes firmas comercializadoras de propiedad familiar. La Geocoton francesa adquirió las ex subsidiarias de Dunavant en Zambia, Uganda y Australia. Allenberg es propiedad de Louis Dreyfus Commodities, uno de los más grandes operadores de productos básicos del mundo, con ingresos anuales de unos $35.000 millones y valorada en $10.000 millones. La algodonera Allenberg fue fundada en 1921 y en 1983 fue adquirida por Louis Dreyfus. Allenberg tiene oficinas en todo el cinturón del algodón de Estados Unidos y en muchos otros países. China, Asia y el hemisferio occidental son las principales zonas donde se han estado expandiendo las operaciones de Allenberg.</w:t>
      </w:r>
    </w:p>
    <w:p>
      <w:pPr>
        <w:pStyle w:val="Normal"/>
        <w:autoSpaceDE w:val="false"/>
        <w:ind w:left="2000" w:hanging="0"/>
        <w:jc w:val="both"/>
        <w:rPr>
          <w:rFonts w:ascii="Arial" w:hAnsi="Arial" w:cs="Arial"/>
          <w:lang w:val="es-AR" w:eastAsia="es-AR"/>
        </w:rPr>
      </w:pPr>
      <w:r>
        <w:rPr>
          <w:rFonts w:cs="Arial" w:ascii="Arial" w:hAnsi="Arial"/>
          <w:lang w:val="es-AR" w:eastAsia="es-AR"/>
        </w:rPr>
      </w:r>
    </w:p>
    <w:p>
      <w:pPr>
        <w:pStyle w:val="Normal"/>
        <w:autoSpaceDE w:val="false"/>
        <w:ind w:left="2000" w:hanging="0"/>
        <w:jc w:val="both"/>
        <w:rPr>
          <w:rFonts w:ascii="Arial" w:hAnsi="Arial" w:cs="Arial"/>
          <w:lang w:val="es-AR" w:eastAsia="es-AR"/>
        </w:rPr>
      </w:pPr>
      <w:r>
        <w:rPr>
          <w:rFonts w:cs="Arial" w:ascii="Arial" w:hAnsi="Arial"/>
          <w:lang w:val="es-AR" w:eastAsia="es-AR"/>
        </w:rPr>
        <w:t>Dunavant, fundada en 1929, fue una de las mayores compañías comercializadoras del mundo en manos privadas. También se dedicó al desmotado y al almacenamiento. Esa compañía abandonó el comercio del  algodón en 2010 y tiene pensado dedicarse a la logística y a las inversiones en escala internacional.</w:t>
      </w:r>
    </w:p>
    <w:p>
      <w:pPr>
        <w:pStyle w:val="Normal"/>
        <w:autoSpaceDE w:val="false"/>
        <w:ind w:left="2000" w:hanging="0"/>
        <w:jc w:val="both"/>
        <w:rPr>
          <w:rFonts w:ascii="Arial" w:hAnsi="Arial" w:cs="Arial"/>
          <w:lang w:val="es-AR" w:eastAsia="es-AR"/>
        </w:rPr>
      </w:pPr>
      <w:r>
        <w:rPr>
          <w:rFonts w:cs="Arial" w:ascii="Arial" w:hAnsi="Arial"/>
          <w:lang w:val="es-AR" w:eastAsia="es-AR"/>
        </w:rPr>
      </w:r>
    </w:p>
    <w:p>
      <w:pPr>
        <w:pStyle w:val="Normal"/>
        <w:autoSpaceDE w:val="false"/>
        <w:ind w:left="2000" w:hanging="0"/>
        <w:jc w:val="both"/>
        <w:rPr>
          <w:rFonts w:ascii="Arial" w:hAnsi="Arial" w:cs="Arial"/>
          <w:lang w:val="es-AR" w:eastAsia="es-AR"/>
        </w:rPr>
      </w:pPr>
      <w:r>
        <w:rPr>
          <w:rFonts w:cs="Arial" w:ascii="Arial" w:hAnsi="Arial"/>
          <w:lang w:val="es-AR" w:eastAsia="es-AR"/>
        </w:rPr>
        <w:t>Se confirmó en septiembre de 2010 que Louis Dreyfus inició conversaciones acerca de una posible fusión con Olam International, compañía con base en Singapur y una de las principales firmas mundiales dedicadas a la compraventa de productos básicos y algodón. Olam International se fundó en Singapur en 1989 como gran compañía hilandera y comercializadora. Olam se dedica al desmotado, el almacenamiento y la comercialización del algodón de Asia central, Africa occidental y oriental, las Américas y China. Olam adquirió la Queensland Cotton Corporation de Australia en 2007. También concluyó varias adquisiciones e inversiones en muchos productos básicos, entre ellos arroz, azúcar, cereales, café, cacao, castañas de caj’u, maníes, legumbres, lácteos, lana y otros. Los ingresos de Olam se estiman en $10.000 millones y la compañía está valorada en $5.000. La fusión, de completarse, crearía una firma de compraventa de productos básicos de $15.000 millones. Resulta evidente que la consolidación en el sector de los productos básicos agrícolas va acelerándose con la expansión de los mayores operadores por todos los productos básicos, aprovechando la explosión de la demanda generada por el aumento de la población y de sus ingresos en las economías emergentes en rápido crecimiento.</w:t>
      </w:r>
    </w:p>
    <w:p>
      <w:pPr>
        <w:pStyle w:val="Normal"/>
        <w:autoSpaceDE w:val="false"/>
        <w:ind w:left="2000" w:hanging="0"/>
        <w:jc w:val="both"/>
        <w:rPr>
          <w:rFonts w:ascii="Arial" w:hAnsi="Arial" w:cs="Arial"/>
          <w:lang w:val="es-AR" w:eastAsia="es-AR"/>
        </w:rPr>
      </w:pPr>
      <w:r>
        <w:rPr>
          <w:rFonts w:cs="Arial" w:ascii="Arial" w:hAnsi="Arial"/>
          <w:lang w:val="es-AR" w:eastAsia="es-AR"/>
        </w:rPr>
      </w:r>
    </w:p>
    <w:p>
      <w:pPr>
        <w:pStyle w:val="Normal"/>
        <w:autoSpaceDE w:val="false"/>
        <w:ind w:left="2000" w:hanging="0"/>
        <w:jc w:val="both"/>
        <w:rPr>
          <w:rFonts w:ascii="Arial" w:hAnsi="Arial" w:cs="Arial"/>
          <w:lang w:val="es-AR" w:eastAsia="es-AR"/>
        </w:rPr>
      </w:pPr>
      <w:r>
        <w:rPr>
          <w:rFonts w:cs="Arial" w:ascii="Arial" w:hAnsi="Arial"/>
          <w:lang w:val="es-AR" w:eastAsia="es-AR"/>
        </w:rPr>
        <w:t>Cargill Cotton es una de las mayores comercializadoras de algodón y es subsidiaria de Cargill, una de las más grandes productoras y operadoras de bienes y servicios alimentarios, agrícolas, financieros e industriales. Cargill negocia en cereales, oleaginosas, azúcar, carne de res y aviar, combustibles y otros productos básicos. Los ingresos de Cargill se estiman en $108.000 millones.</w:t>
      </w:r>
    </w:p>
    <w:p>
      <w:pPr>
        <w:pStyle w:val="Normal"/>
        <w:autoSpaceDE w:val="false"/>
        <w:ind w:left="2000" w:hanging="0"/>
        <w:jc w:val="both"/>
        <w:rPr>
          <w:rFonts w:ascii="Arial" w:hAnsi="Arial" w:cs="Arial"/>
          <w:lang w:val="es-AR" w:eastAsia="es-AR"/>
        </w:rPr>
      </w:pPr>
      <w:r>
        <w:rPr>
          <w:rFonts w:cs="Arial" w:ascii="Arial" w:hAnsi="Arial"/>
          <w:lang w:val="es-AR" w:eastAsia="es-AR"/>
        </w:rPr>
        <mc:AlternateContent>
          <mc:Choice Requires="wpg">
            <w:drawing>
              <wp:anchor behindDoc="1" distT="0" distB="0" distL="114935" distR="114935" simplePos="0" locked="0" layoutInCell="0" allowOverlap="1" relativeHeight="7">
                <wp:simplePos x="0" y="0"/>
                <wp:positionH relativeFrom="column">
                  <wp:posOffset>952500</wp:posOffset>
                </wp:positionH>
                <wp:positionV relativeFrom="paragraph">
                  <wp:posOffset>297815</wp:posOffset>
                </wp:positionV>
                <wp:extent cx="5842000" cy="403860"/>
                <wp:effectExtent l="5080" t="5080" r="5080" b="5080"/>
                <wp:wrapNone/>
                <wp:docPr id="7"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3.55pt;margin-top:-190.65pt;width:436.75pt;height:460pt" coordorigin="1871,-3813" coordsize="8735,9200">
                <v:rect id="shape_0" fillcolor="#ffff99" stroked="t" o:allowincell="f" style="position:absolute;left:5782;top:-3813;width:635;height:9199;mso-wrap-style:none;v-text-anchor:middle;rotation:90">
                  <v:fill o:detectmouseclick="t" color2="#ff9900"/>
                  <v:stroke color="#ffcc00" weight="9360" joinstyle="miter" endcap="flat"/>
                  <w10:wrap type="none"/>
                </v:rect>
                <v:shape id="shape_0" fillcolor="#336699" stroked="f" o:allowincell="f" style="position:absolute;left:1871;top:575;width:873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lang w:val="es-AR" w:eastAsia="es-AR"/>
        </w:rPr>
      </w:pPr>
      <w:r>
        <w:rPr>
          <w:rFonts w:cs="Arial" w:ascii="Arial" w:hAnsi="Arial"/>
          <w:lang w:val="es-AR" w:eastAsia="es-AR"/>
        </w:rPr>
        <w:t>Cargill Cotton opera en todos los principales mercados algodoneros en los campos de la comercialización, el desmotado y el almacenamient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n años recientes, el número de compañías principales dedicadas al comercio del algodón ha disminuido, dando paso a una mayor concentración. Las compañías que se retiraron eran, en su mayoría, negocios dedicados a un solo producto básico, propiedad de las familias que los operaban. Al propio tiempo, el papel de las grandes casas dedicadas a operaciones con múltiples productos básicos se ha vuelto más prominente en el comercio algodonero. Sin embargo, el estudio de 2010 indica que, sobre la base de la cantidad de compañías en operación y el volumen de algodón comerciado, la industria de los envíos de algodón sigue siendo altamente competitiv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Secretaría ha venido estudiando la estructura del comercio mundial del algodón desde 1994 y publica una lista de las compañías que comercian con el algodón que permanecen activas al finalizar cada año. La mayoría de las empresas son miembros de las 18 asociaciones que forman el Comité para la Cooperación Internacional entre las Asociaciones Algodoneras (CICCA, por sus siglas en inglés). El listado más reciente se basó en las encuestas anuales enviadas por correo a todos los miembros del CICCA, las publicaciones de la industria y los conocimientos personales. El número total de compañías que respondieron a las diez encuestas asciende a 107. El listado de las compañías que operan con el algodón está compuesto por 450 firmas que se dedican, al menos parcialmente, a la compraventa internacional del algodón. Las compañías se dividen en cuatro categorías según su tamaño relativo. Las organizaciones también se agrupan por tipo de propiedad: gubernamental, cooperativa o privada. La lista más reciente de organizaciones que negocian con el algodón comprende 24 organizaciones gubernamentales, 9  cooperativas y 417 priv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Más grande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Las estimaciones más recientes del volumen comerciado por las compañías más grandes en 2010 indican que actualmente existen 12 compañías con volúmenes anuales de más de 200.000 toneladas. El grupo de las compañías más grandes incluye 4 organizaciones gubernamentales. Las operaciones del grupo de las más grandes ascendieron a unos 6,9 millones de toneladas, es decir, el 32% de la producción mundial en</w:t>
      </w:r>
    </w:p>
    <w:p>
      <w:pPr>
        <w:pStyle w:val="Normal"/>
        <w:autoSpaceDE w:val="false"/>
        <w:jc w:val="both"/>
        <w:rPr>
          <w:rFonts w:ascii="Arial" w:hAnsi="Arial" w:cs="Arial"/>
          <w:lang w:val="es-AR" w:eastAsia="es-AR"/>
        </w:rPr>
      </w:pPr>
      <w:r>
        <mc:AlternateContent>
          <mc:Choice Requires="wpg">
            <w:drawing>
              <wp:anchor behindDoc="1" distT="0" distB="0" distL="114935" distR="114935" simplePos="0" locked="0" layoutInCell="0" allowOverlap="1" relativeHeight="8">
                <wp:simplePos x="0" y="0"/>
                <wp:positionH relativeFrom="column">
                  <wp:posOffset>-635</wp:posOffset>
                </wp:positionH>
                <wp:positionV relativeFrom="paragraph">
                  <wp:posOffset>969645</wp:posOffset>
                </wp:positionV>
                <wp:extent cx="6793865" cy="403860"/>
                <wp:effectExtent l="5080" t="5080" r="5080" b="5080"/>
                <wp:wrapNone/>
                <wp:docPr id="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75.25pt;width:507.95pt;height:534.95pt" coordorigin="432,-3505" coordsize="10159,10699">
                <v:rect id="shape_0" fillcolor="#ffff99" stroked="t" o:allowincell="f" style="position:absolute;left:5030;top:-3504;width:635;height:10698;mso-wrap-style:none;v-text-anchor:middle;rotation:90">
                  <v:fill o:detectmouseclick="t" color2="#ff9900"/>
                  <v:stroke color="#ffcc00" weight="9360" joinstyle="miter" endcap="flat"/>
                  <w10:wrap type="none"/>
                </v:rect>
                <v:shape id="shape_0" fillcolor="#336699" stroked="f" o:allowincell="f" style="position:absolute;left:432;top:1633;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2010. Ocho de las compañías más grandes en manos privadas manejaron 5,8 millones de toneladas en  2010, a saber, el 26% de la producción mundial. En 2009, eran 13 las compañías en la categoría de las más grandes que manejaban 6,2 millones de toneladas, es decir, el 27% de la producción mundial, incluidas 9 compañías privadas con un volumen de operaciones de 5,2 millones de toneladas, o sea, el 22% de la producción mundial. En 2010, cuatro de las compañías más grandes del mundo dedicadas al comercio del algodón tenían su base en Estados Unidos; tres en Uzbekistán, todas ellas adscriptas al</w:t>
      </w:r>
    </w:p>
    <w:p>
      <w:pPr>
        <w:pStyle w:val="Normal"/>
        <w:autoSpaceDE w:val="false"/>
        <w:jc w:val="both"/>
        <w:rPr>
          <w:rFonts w:ascii="Arial" w:hAnsi="Arial" w:cs="Arial"/>
          <w:lang w:val="es-AR" w:eastAsia="es-AR"/>
        </w:rPr>
      </w:pPr>
      <w:r>
        <w:rPr>
          <w:rFonts w:cs="Arial" w:ascii="Arial" w:hAnsi="Arial"/>
          <w:lang w:val="es-AR" w:eastAsia="es-AR"/>
        </w:rPr>
        <w:t>Ministerio de Relaciones Económicas Exteriores, Inversiones y Comercio (MFERIT, por sus siglas en inglés), y una en cada uno de los siguientes países: Japón, China, Singapur, Suiza y el Reino Unido. Uzprommashimpeks, una de las tres agencias gubernamentales de Uzbekistán, se añadió a la lista de firmas reportadas por la Asociación Internacional del Algodón (ICA, por sus siglas en inglés) como incumplidoras de los laudos resultantes de los arbitrajes realizados por las asociaciones miembros del CICCA en diciembre de 2008.</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primer estudio, realizado en 1994, indicó que las 19 organizaciones algodoneras clasificadas como las más grandes manejaban 6,8 millones de toneladas, volumen equivalente al 36% de la producción mundial. Catorce de esas organizaciones eran compañías algodoneras privadas o cooperativas, responsables de un volumen estimado de 5,5 millones de toneladas, es decir, del 29% de la producción algodonera mundial. El estudio arrojó que la industria algodonera mundial no estaba altamente concentrada conforme a las normas de los mercados industriales y que la industria internacional dedicada al comercio del algodón era muy competitiva. Desde 1994, la composición del grupo de las organizaciones más grandes dedicadas al comercio del algodón ha cambiad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Como signo de la concentración del mercado, un número menor de las firmas más grandes maneja un volumen combinado mayor que en 1994. Las compañías más grandes manejaron volúmenes récord en 2006/07 como resultado de una producción sin precedent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Grande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Durante los últimos dos años tuvo lugar una importante reducción en el número de comerciantes dentro del grupo de las compañías grandes (volumen anual: entre 50.000 y 200.000 toneladas). Se estima que el número de compañías grandes se redujo de 44 activas en 2008 a 37 dedicadas a las operaciones con el algodón en 2010. El volumen que maneja el grupo actual de grandes compañías descendió marcadamente de 4,4 millones de toneladas en 2008 a unos 3,3 millones de toneladas en 2010, equivalentes al 15% de la producción mundial (17% en 2008). En comparación con el de 2007, el volumen comerciado por las grandes compañías en 2010 se redujo en 1,5 millones de toneladas. La composición de las organizaciones definidas como grandes compañías es la que más ha cambiado desde 1994. La cifra de grandes organizaciones gubernamentales se redujo de 15 a 3 como resultado de la privatización, sobre todo en  África. El estudio de 1994 indicó que había 51 grandes compañías dedicadas al comercio del algodón con un volumen de operaciones de 4,1 millones de toneladas, incluidas 35 grandes organizaciones que no son propiedad del gobierno, con un volumen de 2,5 millones de toneladas, a saber, el 13% de la producción mundial. En 2010, 32 grandes compañías privadas dieron cuenta de 3 millones de toneladas, equivalentes al 14% de la producción mundial. Las 40 empresas más grandes y grandes no propiedad del gobierno, dedicadas al comercio del algodón representaron el 40% de la producción mundial en 2010, en  comparación con el 42% comerciado por 49 firmas comprendidas en las mismas categorías en 1994.</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Trece de los 37 grandes comerciantes de algodón tienen su base en Estados Unidos. Cuatro grandes firmas tienen su base en India, tres en Suiza y dos en el Reino Unido.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Noble Resources Group, dedicado al comercio de productos básicos, se incorporó recientemente al comercio del algodón pasando así a formar parte del grupo de grandes comerciantes algodoneros. Noble Cotton tiene su sede en Singapur y oficinas regionales en India, EE.UU., Brasil, China, Uzbekistán, Australia, Turquía y Côte d’Ivoire. Noble Cotton está expandiendo sus operaciones en China, India, Brasil, Uzbekistán, EE.UU. y Africa occidental.</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Otra incorporación al grupo es la reciente formación del Dubai Cotton Centre (DCC) en Dubai, Emiratos Arabes Unidos, con la finalidad de establecer una infraestructura operacional para facilitar las exportaciones de algodón uzbeco. El DCC es propiedad de una organización gubernamental, el Dubai Multi Commodities Centre (DMCC), y su labor consiste en prestar servicios a la cadena de suministro del algodón, incluidos los relacionados con el almacenamiento, manipulación, transporte y comercializaci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Multigrain S.A. basada en Sao Paulo, Brasil, agente de múltiples productos básicos, entró al comercio del algodón hace unos tres años y los volúmenes de sus transacciones han aumentado hasta alcanzar los de los agentes más grandes. La empresa tiene una filial en Estados Unidos. La compañía fue fundada en  1999, y sus mayores volúmenes de operaciones son con los cereales y el frijol de soja.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Con los aumentos en la producción, el uso industrial y las exportaciones en India, una serie de comerciantes indios se han vuelto más activos internacionalmente, entrando en otros mercados, como el de China, abriendo oficinas en otros países y comerciando diversos cultivos directamente con las fábric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268605</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0.45pt;width:507.95pt;height:534.95pt" coordorigin="432,-4609" coordsize="10159,10699">
                <v:rect id="shape_0" fillcolor="#ffff99" stroked="t" o:allowincell="f" style="position:absolute;left:5030;top:-4608;width:635;height:10698;mso-wrap-style:none;v-text-anchor:middle;rotation:90">
                  <v:fill o:detectmouseclick="t" color2="#ff9900"/>
                  <v:stroke color="#ffcc00" weight="9360" joinstyle="miter" endcap="flat"/>
                  <w10:wrap type="none"/>
                </v:rect>
                <v:shape id="shape_0" fillcolor="#336699" stroked="f" o:allowincell="f" style="position:absolute;left:432;top:529;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Mediana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Actualmente hay 47 firmas en la categoría de medianas (volumen anual: 20.000 toneladas a 50.000 toneladas), cinco más que en 2008, con un volumen total de 1,2 millones de toneladas. El volumen de las transacciones realizadas por las compañías medianas ha cambiado muy ligeramente durante el año pasado. El número de compañías medianas se redujo como resultado de intercambios entre los miembros de los grupos de las compañías más grandes. En 1994, existían 50 compañías medianas con un volumen combinado aproximadamente igual. Entre las 47 compañías medianas, 8 están localizadas en EE.UU., 4 en Turquía y 3 en Suiz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Especializada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La encuesta más reciente incluye 353 firmas comprendidas en la categoría de compañías especializadas, con un volumen combinado de 1,7 millones de toneladas en 2010, y poco cambio en los últimos 10 años. Muchas compañías especializadas dedicadas a las transacciones algodoneras tienen su base en EE.UU., Turquía, Polonia, India, Suiza, Alemania, Egipto, Brasil e Italia. Varias compañías europeas cerraron sus operaciones durante el presente deceni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Organizaciones bancarias y de flete marítimo</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La primera lista de organizaciones bancarias y de flete marítimo dedicadas a la prestación de servicios a la industria del algodón se compiló en 2003 en un esfuerzo por enumerar la mayoría de las organizaciones de servicios relacionadas con el comercio algodonero. La lista se amplió durante años subsiguientes y ahora incluye 42 bancos de 12 países y 40 compañías navieras y transitorias de 17 país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os bancos prestan importantes servicios al comercio del algodón, incluidos los relacionados con la finanzas, la gestión de efectivo, la emisión de cartas de crédito y la recolección y procesamiento de documentos, préstamos, el cobro de cuentas, la financiación de cargas, divisas, instrumentos para el manejo del riesgo, bonos y garantías, financiación de inventarios, financiación de derechos de exportación y trueque, centro de distribución, custodia y otros servicios. Los bancos proporcionan la infraestructura para las transacciones bancarias locales y urbanas para los grandes y pequeños productores, así como servicios a comerciantes internacionales para la financiación de transacciones internacionales. Hay bancos que se especializan en determinados mercados y hay instituciones bancarias internacionales que prestan una amplia gama de servicios bancarios en todo el mund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Compañías de aseguramiento</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En años recientes se compiló la primera lista de compañías aseguradoras que prestaban servicios a la industria algodonera. En ella figuraban 16 compañías de aseguramiento provenientes de 8 países, muchas con presencia en todo el mundo y afiliadas a servicios bancarios.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xiste un nutrido número de agentes que no sólo prestan servicios de aseguramiento a la industria algodonera en las condiciones habituales, tales como la Cláusula de carga del Instituto Americano de Aseguradores Marítimos o las cláusulas de Lloyds de Londres, sino que también son capaces de ofrecer cobertura especial más allá de las cláusulas habituales en situaciones singulares. Entre las compañías aseguradoras especializadas en la prestación d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mc:AlternateContent>
          <mc:Choice Requires="wpg">
            <w:drawing>
              <wp:anchor behindDoc="1" distT="0" distB="0" distL="114935" distR="114935" simplePos="0" locked="0" layoutInCell="0" allowOverlap="1" relativeHeight="10">
                <wp:simplePos x="0" y="0"/>
                <wp:positionH relativeFrom="column">
                  <wp:posOffset>-635</wp:posOffset>
                </wp:positionH>
                <wp:positionV relativeFrom="paragraph">
                  <wp:posOffset>90170</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44.5pt;width:507.95pt;height:534.95pt" coordorigin="432,-4890" coordsize="10159,10699">
                <v:rect id="shape_0" fillcolor="#ffff99" stroked="t" o:allowincell="f" style="position:absolute;left:5030;top:-4889;width:635;height:10698;mso-wrap-style:none;v-text-anchor:middle;rotation:90">
                  <v:fill o:detectmouseclick="t" color2="#ff9900"/>
                  <v:stroke color="#ffcc00" weight="9360" joinstyle="miter" endcap="flat"/>
                  <w10:wrap type="none"/>
                </v:rect>
                <v:shape id="shape_0" fillcolor="#336699" stroked="f" o:allowincell="f" style="position:absolute;left:432;top:248;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servicios completos de aseguramiento de la carga marítima a los expedidores de algodón están: Rekerdres &amp; Sons Insurance Agency, Cotton Fire and Mar. Underwriters con base en Estados Unidos; Lampe + Schwartze KG, C. Wm Konig Gmbh, H. Kraft &amp; Co., NHA Hamburger Assekuranz-Agentur Gmbh con base en Alemania; y Windsor Insurance Brokers Ltd. con base en el Reino Unido. También hay compañías tales como AXA, Zurich y AIG que prestan servicios financieros/de aseguramiento con cientos de oficinas en docenas de países, que ofrecen variados productos y servicios, incluidos productos de aseguramiento que demanda la industria algodoner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Para obtener una lista completa de las compañías relacionadas con el comercio del algodón, organizaciones bancarias, de flete marítimo y de aseguramiento e información sobre contactos, diríjase a: www.icac.org</w:t>
      </w:r>
    </w:p>
    <w:sectPr>
      <w:type w:val="continuous"/>
      <w:pgSz w:w="12240" w:h="15840"/>
      <w:pgMar w:left="800" w:right="740" w:gutter="0" w:header="0" w:top="953" w:footer="0" w:bottom="95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59:00Z</dcterms:created>
  <dc:creator>Nombre de usuario</dc:creator>
  <dc:description/>
  <cp:keywords/>
  <dc:language>en-US</dc:language>
  <cp:lastModifiedBy>SAGPyA</cp:lastModifiedBy>
  <cp:lastPrinted>2010-11-17T14:44:00Z</cp:lastPrinted>
  <dcterms:modified xsi:type="dcterms:W3CDTF">2011-05-23T16:59:00Z</dcterms:modified>
  <cp:revision>2</cp:revision>
  <dc:subject/>
  <dc:title>Plantío óptimo: Base para altos rendimientos</dc:title>
</cp:coreProperties>
</file>